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6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67"/>
        <w:gridCol w:w="56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11 386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76 966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48 166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08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4 4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466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291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 451,4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49 650,6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70 250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связанные с проведением ремонт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0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 3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69 589,6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69 489,66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043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693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6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33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2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 4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3 957,89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8 957,89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8 957,89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81 6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169 835,79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304 809,73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304 809,73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604 809,73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721 7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36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20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95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6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 6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2 1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61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72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72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2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0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5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5 5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8 5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1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1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9 5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2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83 620,12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84 323,12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0 497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78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1 553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7 653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7 653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7 653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Бюджетный отдел</cp:lastModifiedBy>
  <cp:lastPrinted>2019-11-15T15:00:00Z</cp:lastPrinted>
  <dcterms:modified xsi:type="dcterms:W3CDTF">2025-11-14T09:35:00Z</dcterms:modified>
  <cp:revision>60</cp:revision>
  <dc:subject/>
  <dc:title/>
</cp:coreProperties>
</file>